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/>
          <w:sz w:val="16"/>
          <w:szCs w:val="16"/>
        </w:rPr>
      </w:pPr>
      <w:bookmarkStart w:id="0" w:name="_GoBack"/>
      <w:bookmarkEnd w:id="0"/>
      <w:r>
        <w:rPr>
          <w:rFonts w:ascii="Comic Sans MS" w:hAnsi="Comic Sans MS"/>
          <w:bCs/>
          <w:sz w:val="16"/>
          <w:szCs w:val="16"/>
        </w:rPr>
        <w:t xml:space="preserve">Lors de la remise des diplômes MF2 ou MF1, vous avez ou vous allez signer la charte du moniteur. </w:t>
      </w:r>
      <w:r>
        <w:rPr>
          <w:rFonts w:ascii="Comic Sans MS" w:hAnsi="Comic Sans MS"/>
          <w:sz w:val="16"/>
          <w:szCs w:val="16"/>
        </w:rPr>
        <w:t>Cette charte définit diverses obligations et prérogatives.</w:t>
      </w:r>
    </w:p>
    <w:p>
      <w:pPr>
        <w:pStyle w:val="Normal"/>
        <w:spacing w:before="0" w:after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Citez une des prérogatives et trois des obligations (3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érogatives 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Valider les compétences de plongeurs en vue de l’obtention des brevets ou qualifications délivrés par la FFESSM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Valider les unités constitutives des cursus fédéraux FFESSM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livrer tout ou partie des brevets ou qualifications délivrés par la FFESS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Obligations 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ppliquer les cursus fédéraux de formation, principe de l’Ecole Française de Plongée, et respecter les conditions de qualifications définies dans le manuel du moniteur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especter la réglementation fédérale nationale et internationale (CMAS), les textes légaux et réglementaires en vigueur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fendre et respecter la charte du plongeur responsable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especter les conditions de sécurité et veiller à établir tout moyen en la matière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ctualiser ses connaissances pratiques, pédagogiques, environnementales, théoriques, conditions nécessaires à la jouissance et au maintien de son statu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longée d’évaluation avec un E3 minimum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86435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99872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E00EBD6-9F11-2344-AC9C-7892300434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73</Words>
  <Characters>956</Characters>
  <CharactersWithSpaces>1127</CharactersWithSpaces>
  <Paragraphs>2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0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6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